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5163125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2863587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758968650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