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2592502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5764478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204152711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