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8182934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4182506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